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 xml:space="preserve">na: </w:t>
      </w:r>
      <w:r>
        <w:rPr>
          <w:rFonts w:cs="Arial" w:ascii="Arial" w:hAnsi="Arial"/>
          <w:sz w:val="22"/>
          <w:szCs w:val="22"/>
        </w:rPr>
        <w:t>Opracowanie programu inwestycji dla zadania pn. „Budowa hali remontowej lekkiej konstrukcji” K-1580 Grupa</w:t>
      </w:r>
      <w:r>
        <w:rPr>
          <w:rFonts w:cs="Arial" w:ascii="Arial" w:hAnsi="Arial"/>
          <w:i/>
          <w:sz w:val="22"/>
          <w:szCs w:val="22"/>
        </w:rPr>
        <w:t xml:space="preserve"> Nr sprawy WIB/P1/5/U/7/OIB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Pączkowska Marzanna</cp:lastModifiedBy>
  <cp:lastPrinted>2025-07-30T14:04:00Z</cp:lastPrinted>
  <dcterms:modified xsi:type="dcterms:W3CDTF">2025-07-30T12:0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e1a24aa4-2fda-40f1-9254-e852442a2f56</vt:lpwstr>
  </property>
</Properties>
</file>